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588766489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32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32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3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4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5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423,887.6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0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1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3,4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3,423,887.62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346,701.3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346,701.3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6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7,735.8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3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3,434,437.2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3,346,701.3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63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0:16Z</dcterms:created>
  <dc:creator>Apache POI</dc:creator>
  <dc:description/>
  <dc:language>en-US</dc:language>
  <cp:lastModifiedBy/>
  <cp:revision>0</cp:revision>
  <dc:subject/>
  <dc:title/>
</cp:coreProperties>
</file>